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1580111708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549408868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48781562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